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120" w:after="120"/>
        <w:rPr>
          <w:rFonts w:ascii="Cambria" w:hAnsi="Cambria" w:cs="AGaramondPro-Regular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3975</wp:posOffset>
            </wp:positionH>
            <wp:positionV relativeFrom="margin">
              <wp:posOffset>3175</wp:posOffset>
            </wp:positionV>
            <wp:extent cx="715010" cy="6807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0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" w:ascii="Cambria" w:hAnsi="Cambria"/>
          <w:b/>
          <w:sz w:val="18"/>
          <w:szCs w:val="16"/>
        </w:rPr>
        <w:t>“</w:t>
      </w:r>
      <w:r>
        <w:rPr>
          <w:rFonts w:cs="AGaramondPro-Regular" w:ascii="Cambria" w:hAnsi="Cambria"/>
          <w:b/>
          <w:sz w:val="18"/>
          <w:szCs w:val="16"/>
        </w:rPr>
        <w:t>Student-Friendly” WIDA CAN DO Descriptors: Grade Level Cluster PreK-K</w:t>
      </w:r>
      <w:r>
        <w:rPr>
          <w:rFonts w:cs="AGaramondPro-Regular" w:ascii="Cambria" w:hAnsi="Cambria"/>
          <w:sz w:val="18"/>
          <w:szCs w:val="16"/>
        </w:rPr>
        <w:t xml:space="preserve">: </w:t>
        <w:br/>
        <w:t>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cs="AGaramondPro-Regular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match words to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point to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do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Listen to names and find people and plac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to directions and sort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to descriptions and match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to one-step directions and do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find patter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Listen to stories and make ges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follow two-step direction</w:t>
            </w:r>
            <w:bookmarkStart w:id="0" w:name="_GoBack"/>
            <w:bookmarkEnd w:id="0"/>
            <w:r>
              <w:rPr>
                <w:rFonts w:eastAsia="Times New Roman" w:cs="Calibri"/>
                <w:color w:val="000000"/>
              </w:rPr>
              <w:t>s, one step at a t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draw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show "Yes" or "No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Listen and act out songs/stories with ges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Listen to descriptions and find matching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Listen to directions and use a picture to check that I understa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Listen to stories and tell what comes first and what comes n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20"/>
              </w:rPr>
              <w:t>Listen to stories and act out a par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put pictures in the right ord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arrange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find the pictures or things that match what the teacher say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Listen and make a pattern that the teacher explains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y the names of pictures of people or things in stor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y the same thing as the teach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swer yes or no to questions about mysel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Name things in the classroom, house, and outsi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some things that happened in a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bout pictures, things, and peop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swer questions with one or two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Finish the rhyme (song or chant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tell short stories with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peat sentences from rhymes and patterned stor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at will happen n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</w:rPr>
              <w:t>Answer questions about stories I hea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tell stories with pictures with detai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ng songs and say chants by mysel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at is the same and what is different in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ere things ar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up stories and tell th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how I fe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at I thin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at I like/dislike and why I like/dislike i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"/>
                <w:color w:val="000000"/>
                <w:sz w:val="16"/>
                <w:szCs w:val="16"/>
              </w:rPr>
            </w:pPr>
            <w:r>
              <w:rPr>
                <w:rFonts w:eastAsia="Times New Roman" w:cs="AGaramondPro-Regular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GaramondPro-Regular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"/>
                <w:b/>
                <w:b/>
                <w:sz w:val="18"/>
                <w:szCs w:val="16"/>
              </w:rPr>
            </w:pPr>
            <w:r>
              <w:rPr>
                <w:rFonts w:cs="AGaramondPro-Regular" w:ascii="Cambria" w:hAnsi="Cambria"/>
                <w:b/>
                <w:sz w:val="18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"/>
                <w:b/>
                <w:b/>
                <w:sz w:val="18"/>
                <w:szCs w:val="16"/>
              </w:rPr>
            </w:pPr>
            <w:r>
              <w:rPr>
                <w:rFonts w:cs="AGaramondPro-Regular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"/>
                <w:b/>
                <w:b/>
                <w:sz w:val="18"/>
                <w:szCs w:val="16"/>
              </w:rPr>
            </w:pPr>
            <w:r>
              <w:rPr>
                <w:rFonts w:cs="AGaramondPro-Regular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"/>
                <w:b/>
                <w:b/>
                <w:sz w:val="18"/>
                <w:szCs w:val="16"/>
              </w:rPr>
            </w:pPr>
            <w:r>
              <w:rPr>
                <w:rFonts w:cs="AGaramondPro-Regular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symbols to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my na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words and pictures that mat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things in my classroo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kinds of 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ich types of writing are the same and which are differ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how how to read a boo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picture cards to pictures in bo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pictures to figure out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rting things using words and pictur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o the author and illustrator 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rt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sight words in a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t pictures in order to tell a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pictures and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rt a picture into two group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01" w:hanging="143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Find things that go with "school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01" w:hanging="143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Tell the different between a letter, a word, and a sent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01" w:hanging="143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Put words together to make short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01" w:hanging="143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Find parts of words and sentences that are the same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 pictures and scribb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rcle or underline pictures, symbols, and numb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race pictures and let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letters with clay (pipe cleaners, straws…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the word the teacher say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py words from the page in a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py signs I see or the teacher tells me abou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 things and write what they ar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to tell someth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notes with pictures and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connections between speech and 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words from labeled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about a pic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aw pictures and use words to tell a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abel people and th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words that tell things I see ofte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bout something using pictures and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a book with pictures and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things by mysel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180" w:before="120" w:after="120"/>
              <w:ind w:left="244" w:hanging="186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about my lif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"/>
          <w:sz w:val="2"/>
          <w:szCs w:val="2"/>
        </w:rPr>
      </w:pPr>
      <w:r>
        <w:rPr>
          <w:rFonts w:cs="AGaramondPro-Regular" w:ascii="Cambria" w:hAnsi="Cambria"/>
          <w:sz w:val="2"/>
          <w:szCs w:val="2"/>
        </w:rPr>
      </w:r>
    </w:p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  <w:t>Wolfe Platt | MinneTesol | Nov. 5, 2011 | john.wolfe@mpls.k12.mn.us</w:t>
      </w:r>
    </w:p>
    <w:p>
      <w:pPr>
        <w:pStyle w:val="Normal"/>
        <w:spacing w:lineRule="auto" w:line="240" w:before="60" w:after="0"/>
        <w:ind w:left="14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69850</wp:posOffset>
            </wp:positionH>
            <wp:positionV relativeFrom="margin">
              <wp:posOffset>-26670</wp:posOffset>
            </wp:positionV>
            <wp:extent cx="700405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6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" w:ascii="Cambria" w:hAnsi="Cambria"/>
          <w:b/>
          <w:sz w:val="26"/>
          <w:szCs w:val="16"/>
        </w:rPr>
        <w:t>“</w:t>
      </w:r>
      <w:r>
        <w:rPr>
          <w:rFonts w:cs="AGaramondPro-Regular" w:ascii="Cambria" w:hAnsi="Cambria"/>
          <w:b/>
          <w:sz w:val="26"/>
          <w:szCs w:val="16"/>
        </w:rPr>
        <w:t>Student-Friendly” WIDA CAN DO Descriptors: Grade Level Cluster 1-2</w:t>
      </w:r>
      <w:r>
        <w:rPr>
          <w:rFonts w:cs="AGaramondPro-Regular" w:ascii="Cambria" w:hAnsi="Cambria"/>
          <w:sz w:val="16"/>
          <w:szCs w:val="16"/>
        </w:rPr>
        <w:br/>
      </w:r>
      <w:r>
        <w:rPr>
          <w:rFonts w:cs="AGaramondPro-Regular" w:ascii="Cambria" w:hAnsi="Cambria"/>
          <w:sz w:val="18"/>
          <w:szCs w:val="16"/>
        </w:rPr>
        <w:t>For the given level of English language proficiency and with visual, graphic, or interactive support through Level 4, English language learners can process or produce the language needed to:</w:t>
      </w:r>
    </w:p>
    <w:p>
      <w:pPr>
        <w:pStyle w:val="Normal"/>
        <w:spacing w:before="60" w:after="0"/>
        <w:rPr>
          <w:rFonts w:ascii="Cambria" w:hAnsi="Cambria" w:cs="AGaramondPro-Regular"/>
          <w:sz w:val="16"/>
          <w:szCs w:val="16"/>
        </w:rPr>
      </w:pPr>
      <w:r>
        <w:rPr>
          <w:rFonts w:cs="AGaramondPro-Regular" w:ascii="Cambria" w:hAnsi="Cambri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cs="AGaramondPro-Regular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Follow one-step direction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pictures of things the teacher tells 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int to things that my teacher say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do what the teacher do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pictures to a story I he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llow two and three step dir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Listen and put things in the order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find thing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llow directions with more than one ste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t pictures in order to retell a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Match people and job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and sort thing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Listen and tell how things are alike and differen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details in stories that are read alou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the picture that I am told ab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things that are described to m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gure out what words don't know mean from listening to a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se ideas from discussion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the meaning of what the teacher rea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an explanation to a picture or a term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peat words and phra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nswer questions about things I se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the names of things that I see a lo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ng and chant with the clas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my home language to help me speak Englis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peat facts or state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what jobs people do from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mpare thing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sk questions about peop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how I fe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Retell stories with pictur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rt things and tell how I sorted the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Tell what I think will happe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bout parts (levels, order) of thing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sk questions to find about people and schoo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lk in whole class discuss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tell stories with detai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t stories in order using order word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academic vocabulary in class discuss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nd support ideas with examp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Give oral report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rt conversation with children and teacher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how the sign that goes with someth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works and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real things to wo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llow directions using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pictures to match pattern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d and explain pictures I've seen befo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what the teacher says to pictures and let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rt words into word famili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text-to-self conn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oose a title to match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Sorts labeled pictur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sentences to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t words in order to make sente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bout setting and characters in a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llow whole-sentence dir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the difference between general and specific thing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ad non-fiction texts and use text features to help me understa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reading strateg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main id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tch figurative language to pictures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py written wo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sten to the teacher explain how to write a word and write 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 things with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abel things and pic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graphic organiz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lists from word wal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ish sentences that the teacher star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about people, places, and things from pic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 prewri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e sentences using the word ban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in jour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ll about something using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ing sentences by mysel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cards or let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in my journal about my lif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e dictionaries and word walls to write sentenc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several sentences about a promp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content-related sente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ite stor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xplain how to do something</w:t>
            </w:r>
          </w:p>
          <w:p>
            <w:pPr>
              <w:pStyle w:val="ListParagraph"/>
              <w:spacing w:lineRule="exact" w:line="180" w:before="120" w:after="120"/>
              <w:ind w:left="24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  <w:t>Wolfe Platt | MinneTesol | Nov. 5, 2011 | john.wolfe@mpls.k12.mn.us</w:t>
      </w:r>
    </w:p>
    <w:p>
      <w:pPr>
        <w:pStyle w:val="Normal"/>
        <w:spacing w:lineRule="auto" w:line="240" w:before="60" w:after="0"/>
        <w:rPr>
          <w:rFonts w:ascii="Cambria" w:hAnsi="Cambria" w:cs="AGaramondPro-Regular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544830" cy="5187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18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" w:ascii="Cambria" w:hAnsi="Cambria"/>
          <w:b/>
          <w:sz w:val="18"/>
          <w:szCs w:val="16"/>
        </w:rPr>
        <w:t>“</w:t>
      </w:r>
      <w:r>
        <w:rPr>
          <w:rFonts w:cs="AGaramondPro-Regular" w:ascii="Cambria" w:hAnsi="Cambria"/>
          <w:b/>
          <w:sz w:val="18"/>
          <w:szCs w:val="16"/>
        </w:rPr>
        <w:t>Student-Friendly” WIDA CAN DO Descriptors: Grade Level Cluster 3-5</w:t>
      </w:r>
      <w:r>
        <w:rPr>
          <w:rFonts w:cs="AGaramondPro-Regular" w:ascii="Cambria" w:hAnsi="Cambria"/>
          <w:sz w:val="18"/>
          <w:szCs w:val="16"/>
        </w:rPr>
        <w:br/>
        <w:t>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21"/>
        <w:gridCol w:w="2059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cs="AGaramondPro-Regular" w:ascii="Cambria" w:hAnsi="Cambri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Listen and point to  pictures or word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Follow one-step direction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Listen and find things or peopl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the teacher and do the classroom routine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descriptions and sort pict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arrange pict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ollow two-step direc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draw pict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choices and express an opin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ollow direc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an explanation and match it to a pictur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tch descriptions to illustra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a story and sort pictures.  [Listen to an explanation and …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information and apply to a new situ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an explanation and point out details on an illustrat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Listen to [a story, an explanation]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bout authors [scientists, etc.] and act out what you hea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follow instructions about [math or microscopes or whatever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[Using a model], listen to a problem and use models to figure it ou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explain figurative languag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to [stories, explanations] and give opinions.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what you need. | Tell how you feel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ay the names of thing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Repeat words and phrases from pict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yes/no questions. Answer choice question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sk everyday ques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Restate facts about school topic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escribe [people, events, objects, or people]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alk about yourself with other student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Answer [simple] questions about [school subjects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Re-tell stories. [Re-tell events.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Listen to [stories, explanations] and make predictions.  Listen to [stories, explanations] and guess why things happen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Offer solutions to social conflic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</w:rPr>
              <w:t>Make presenta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130" w:hanging="10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20"/>
              </w:rPr>
              <w:t>Solve problems</w:t>
            </w:r>
            <w:r>
              <w:rPr>
                <w:rFonts w:eastAsia="Times New Roman" w:cs="Calibri"/>
                <w:color w:val="000000"/>
                <w:sz w:val="18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Give reasons for an opin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iscuss stories, issues and concep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Give oral repor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mpare solutions to a probl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mpare and contrast [ideas from a subject]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evidence to defend opin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Give oral presentations using technical vocabular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 the steps you take to solve a probl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xplain the results of an experimen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2: Beginn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tch symbols to words [or concepts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cognat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sound/symbol/word rela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tch words on the board to words and picture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Read texts with illustrations and identify facts and idea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changes to root words in sentences or stori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elements of stories [characters, setting, etc.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ollow written directions. (visually supported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nterpret data from charts and graph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main ideas and some detai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equence events in stories [articles, explanations, historical accounts]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context clues and illustrations to figure out the meaning of words or phrase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lassify features of gen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hoose the graphic organizer that matches a tex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details that support main idea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istinguish fact and opinio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ummarize information from [#] sourc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thought ques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and explain examples of figures of speech. [Give examples of figures of speech.]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inferences.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the words that tell about thing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what I think by draw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py words and short senten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questions with one wor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lists from labels or with other stud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ish or write sentences using word wal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ll in graphic organizers, charts, and tabl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a comparison about [some realia]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stories or repor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sentences that go togeth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what is the same and different about two sets of in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about things or people or ways to do someth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graphic organizer to take not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ummarize information about a subje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different kinds of tex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how I solved a proble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responses to texts near my grade lev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about [new situation] using information I learned in cla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text-to-self connec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180" w:before="120" w:after="120"/>
              <w:ind w:left="244" w:hanging="206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stories or reports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  <w:t xml:space="preserve">Wolfe Platt | MinneTesol | Nov. 5, 2011 | </w:t>
      </w:r>
      <w:hyperlink r:id="rId5">
        <w:r>
          <w:rPr>
            <w:rStyle w:val="InternetLink"/>
            <w:rFonts w:cs="AGaramondPro-Regular" w:ascii="Cambria" w:hAnsi="Cambria"/>
            <w:i/>
            <w:sz w:val="18"/>
            <w:szCs w:val="20"/>
          </w:rPr>
          <w:t>john.wolfe@mpls.k12.mn.us</w:t>
        </w:r>
      </w:hyperlink>
      <w:r>
        <w:br w:type="page"/>
      </w:r>
    </w:p>
    <w:p>
      <w:pPr>
        <w:pStyle w:val="Normal"/>
        <w:spacing w:lineRule="auto" w:line="240" w:before="6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544830" cy="51879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18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" w:ascii="Cambria" w:hAnsi="Cambria"/>
          <w:b/>
          <w:sz w:val="18"/>
          <w:szCs w:val="16"/>
        </w:rPr>
        <w:t>“</w:t>
      </w:r>
      <w:r>
        <w:rPr>
          <w:rFonts w:cs="AGaramondPro-Regular" w:ascii="Cambria" w:hAnsi="Cambria"/>
          <w:b/>
          <w:sz w:val="18"/>
          <w:szCs w:val="16"/>
        </w:rPr>
        <w:t>Student-Friendly” WIDA CAN DO Descriptors: Grade Level Cluster 6-8</w:t>
      </w:r>
      <w:r>
        <w:rPr>
          <w:rFonts w:cs="AGaramondPro-Regular" w:ascii="Cambria" w:hAnsi="Cambria"/>
          <w:sz w:val="18"/>
          <w:szCs w:val="16"/>
        </w:rPr>
        <w:br/>
      </w:r>
      <w:r>
        <w:rPr/>
        <w:t>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21"/>
        <w:gridCol w:w="64"/>
        <w:gridCol w:w="1877"/>
        <w:gridCol w:w="2206"/>
        <w:gridCol w:w="1903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cs="AGaramondPro-Regular" w:ascii="Cambria" w:hAnsi="Cambria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Follow one-step direc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Match everyday language to pictur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Point to things that my teacher say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tch school language to picture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ollow directions with more than one ste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sort pi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put pictures in or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find information on charts and tabl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16" w:hanging="173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Listen and sort things the teacher say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16" w:hanging="173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 xml:space="preserve">Listen and match main ideas of texts to pictur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16" w:hanging="173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Listen and use strateg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16" w:hanging="173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Listen to ideas from ____________ and find examp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16" w:hanging="173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words and phrases to past, present, or futu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tell main ideas and details of convers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ish work based on what the teacher tells yo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strategies in new situ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ct out scenes from a stor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use information to  finish wo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valuate unspoken reasons for what someone says and respo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inferences from texts read alou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the difference between genres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yes/no and choice ques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words that are comm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Repeat words and senten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who, what, when, where, and why question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everyday language to talk about school subje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main ideas from cla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example sentences to describe situ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about things we do everyda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what I need or w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alk to frien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Ask for thing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alk about time using multiple tens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Retell ideas you hea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Give short presentations about 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what I thin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I can use transitions (like "but" or "then") to connect ide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I can use different registers inside and outside cla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main idea and detai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Ask for help understandi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Summarize idea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efend a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how things 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xplain and compare concep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nnect ideas with supporting details and eviden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upport opinions with reasons and evidenc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efend a point of view and give reas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and explain metaphors and simi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mmunicate fluently in school and social situ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alk about and give examples of abstract idea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2: Beginning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Know that letters and sounds match to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tch school things to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everyday signs and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Find author and illustrat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one-word answers to who, what, when, and where questions in a st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picture dictionarie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Put pictures in order based on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Find main idea in a sent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Find information from text fea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Follow along while liste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Sort words and phr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words I know to finish senten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my home language to help learn Englis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bilingual dictionaries and glossaries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topic sentences, main ideas, and details in paragraph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dentify words that mean more than one th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context clu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predictions based on pictures from a st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xplain how prefixes and suffixes change mea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fact from opin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questions about what I re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English dictionaries and glossari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Put paragraphs in or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a summary to the original pas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Identify figurative language (e.g., “dark as night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Read and interpret [adapted classics or modified text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cause to eff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specific language to genres or texts that use 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162" w:hanging="119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many strategies to understand what I rea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words with multiple mean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pply strategies to new situations [but you'll probably state the strategy to be used.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inferences about meanings in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ritique material and support argu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Sort grade-level text by genre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raw pictures about 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common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abel pictures and graph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vocabulary ca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lists from word bank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45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ish pattern senten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45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Finish sentences with my own idea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45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Put sentences togeth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45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ish graphic organizers with information about 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45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yes or no to who, what, when, where, and why question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paragraphs with main idea and detai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compound senten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steps for solving a probl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what is the same and different between events and charact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what I think, like, or feel with my reason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Write essay with several paragraph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Prove that ideas are goo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 xml:space="preserve">Write reports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details/examples to support ide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se transi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Write introduction, body, and conclu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Summariz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ake not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explanations of graphs or char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reports using multiple sources/cit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Begin using analog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80" w:after="8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what you think about a text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  <w:t>Wolfe Platt | MinneTesol | Nov. 5, 2011 | john.wolfe@mpls.k12.mn.us</w:t>
      </w:r>
    </w:p>
    <w:p>
      <w:pPr>
        <w:pStyle w:val="Normal"/>
        <w:spacing w:lineRule="auto" w:line="240" w:before="0" w:after="0"/>
        <w:rPr>
          <w:rFonts w:ascii="Cambria" w:hAnsi="Cambria" w:cs="AGaramondPro-Regular"/>
          <w:i/>
          <w:i/>
          <w:sz w:val="2"/>
          <w:szCs w:val="2"/>
        </w:rPr>
      </w:pPr>
      <w:r>
        <w:rPr>
          <w:rFonts w:cs="AGaramondPro-Regular" w:ascii="Cambria" w:hAnsi="Cambria"/>
          <w:i/>
          <w:sz w:val="2"/>
          <w:szCs w:val="2"/>
        </w:rPr>
      </w:r>
    </w:p>
    <w:p>
      <w:pPr>
        <w:pStyle w:val="Normal"/>
        <w:spacing w:lineRule="auto" w:line="240" w:before="60" w:after="0"/>
        <w:rPr>
          <w:rFonts w:ascii="Cambria" w:hAnsi="Cambria" w:cs="AGaramondPro-Regular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544830" cy="5187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18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" w:ascii="Cambria" w:hAnsi="Cambria"/>
          <w:b/>
          <w:sz w:val="18"/>
          <w:szCs w:val="16"/>
        </w:rPr>
        <w:t>“</w:t>
      </w:r>
      <w:r>
        <w:rPr>
          <w:rFonts w:cs="AGaramondPro-Regular" w:ascii="Cambria" w:hAnsi="Cambria"/>
          <w:b/>
          <w:sz w:val="18"/>
          <w:szCs w:val="16"/>
        </w:rPr>
        <w:t>Student-Friendly” WIDA CAN DO Descriptors: Grade Level Cluster 9-12</w:t>
        <w:br/>
      </w:r>
      <w:r>
        <w:rPr>
          <w:rFonts w:cs="AGaramondPro-Regular" w:ascii="Cambria" w:hAnsi="Cambria"/>
          <w:sz w:val="18"/>
          <w:szCs w:val="16"/>
        </w:rPr>
        <w:t>For the given level of English language proficiency and with visual, graphic, or interactive support through Level 4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33"/>
        <w:gridCol w:w="2118"/>
        <w:gridCol w:w="2117"/>
        <w:gridCol w:w="1903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"/>
                <w:sz w:val="16"/>
                <w:szCs w:val="16"/>
              </w:rPr>
            </w:pPr>
            <w:r>
              <w:rPr>
                <w:rFonts w:cs="AGaramondPro-Regular" w:ascii="Cambria" w:hAnsi="Cambria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2: Beginn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26"/>
                <w:szCs w:val="16"/>
              </w:rPr>
            </w:pPr>
            <w:r>
              <w:rPr>
                <w:rFonts w:cs="AGaramondPro-Regular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point to parts of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 and match ideas with pi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group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tell what something i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match what I hear to pi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tell if it is in the past, present or futu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put pictures in ord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 xml:space="preserve">Listen and tell what I thin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 xml:space="preserve">Listen and tell main ideas and detail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Listen and use strateg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Listen and sort examp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tell what a word mea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figure out what I need to 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ategorize genres read alou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compare trai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gure out cause and eff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make inferences based on satire, sarcasm, or hum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find differences in speech (e.g., hyperbole, satire, comed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Listen and figure out what is intended and act accordingl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Speak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Answer yes or no ques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information about myself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Name everyday objects and pre-taught vocabula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80" w:before="120" w:after="120"/>
              <w:ind w:left="245" w:hanging="202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Repeat words and sentenc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about people, places, things, and things that ha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sk who, what, when, where, why questions to help me underst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about school-related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alk about things in picture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ways to solve proble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Compare and contrast how people 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Put processes, cycles, procedures, and evens in or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Interview people to get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ke predictions based on ide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hoose a side and use evidence to defend 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about issues and ide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mpare and contrast how people see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choices and tell pros and cons of th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and explain slang and idio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speaking strategi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Give multimedia oral presentations on grade-level mater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Participate in debates on issues using specific langu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xplain metacognitive strategies for solving problems (e.g., “Tell me how you know it.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gure out meaning in discussion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2: Beginn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"/>
                <w:b/>
                <w:b/>
                <w:sz w:val="18"/>
                <w:szCs w:val="18"/>
              </w:rPr>
            </w:pPr>
            <w:r>
              <w:rPr>
                <w:rFonts w:cs="AGaramondPro-Regular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Read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Match pictures or things  to word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Read things I see in school everyda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who, what, when, where, and why questions about a sto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se dictionari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 xml:space="preserve">Match ideas/things/information to where they came fro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Sort information from graph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Follow directions from what I see or re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sentences to pi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what is the same and what is different in th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Find main idea in a sent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Understand words with multiple mean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topic sentence, main ideas, and detai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Answer questions about what I re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the difference between fact and opin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Put paragraphs/sentences in ord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Compare and contrast 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Understand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Infer mea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Match cause to eff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Tell how useful data or graphic informa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ell the meaning of grade-level literatu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Draw conclusions after reading different sources on a top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Infer importance of data or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d proof of bias or credibility of a source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"/>
                <w:sz w:val="30"/>
                <w:szCs w:val="16"/>
              </w:rPr>
            </w:pPr>
            <w:r>
              <w:rPr>
                <w:rFonts w:cs="AGaramondPro-Regular" w:ascii="Cambria" w:hAnsi="Cambria"/>
                <w:sz w:val="30"/>
                <w:szCs w:val="16"/>
              </w:rPr>
              <w:t>Writin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Label pictur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Listen and write things about myself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Write short answer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Finish the sentenc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Make lists of words that go togeth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Take no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Write questi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to tell something using letters or emai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reports using a for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Write short pretend  and true stori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my ideas on a graphic organiz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Compare and think about how I did using a rubri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Summarize notes from lecture or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Revise work based on feedbac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Write stories and reports for different purpo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6"/>
              </w:rPr>
            </w:pPr>
            <w:r>
              <w:rPr>
                <w:rFonts w:eastAsia="Times New Roman" w:cs="Calibri"/>
                <w:color w:val="000000"/>
                <w:sz w:val="16"/>
              </w:rPr>
              <w:t>Defend ideas and opin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6"/>
              </w:rPr>
              <w:t>Write reports on school-related subject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reports using multiple sour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Write stories, essays, reports, etc. from different gen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dit and comment on a peer's writing using a rubr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 w:before="120" w:after="120"/>
              <w:ind w:left="259" w:hanging="216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Explain things using details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  <w:t>Wolfe Platt | MinneTesol | Nov. 5, 2011 | john.wolfe@mpls.k12.mn.us</w:t>
      </w:r>
    </w:p>
    <w:p>
      <w:pPr>
        <w:pStyle w:val="Normal"/>
        <w:spacing w:lineRule="auto" w:line="240" w:before="0" w:after="0"/>
        <w:rPr>
          <w:rFonts w:ascii="Cambria" w:hAnsi="Cambria" w:cs="AGaramondPro-Regular"/>
          <w:i/>
          <w:i/>
          <w:sz w:val="2"/>
          <w:szCs w:val="2"/>
        </w:rPr>
      </w:pPr>
      <w:r>
        <w:rPr>
          <w:rFonts w:cs="AGaramondPro-Regular" w:ascii="Cambria" w:hAnsi="Cambria"/>
          <w:i/>
          <w:sz w:val="2"/>
          <w:szCs w:val="2"/>
        </w:rPr>
      </w:r>
      <w:r>
        <w:br w:type="page"/>
      </w:r>
    </w:p>
    <w:p>
      <w:pPr>
        <w:pStyle w:val="Normal"/>
        <w:spacing w:lineRule="auto" w:line="240" w:before="60" w:after="0"/>
        <w:jc w:val="right"/>
        <w:rPr>
          <w:rFonts w:ascii="Cambria" w:hAnsi="Cambria" w:cs="AGaramondPro-Regular"/>
          <w:i/>
          <w:i/>
          <w:sz w:val="18"/>
          <w:szCs w:val="20"/>
        </w:rPr>
      </w:pPr>
      <w:r>
        <w:rPr>
          <w:rFonts w:cs="AGaramondPro-Regular" w:ascii="Cambria" w:hAnsi="Cambria"/>
          <w:i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GaramondPro-Regular"/>
          <w:i/>
          <w:i/>
          <w:sz w:val="2"/>
          <w:szCs w:val="2"/>
          <w:lang w:val="en-US" w:eastAsia="en-US"/>
        </w:rPr>
      </w:pPr>
      <w:r>
        <w:rPr>
          <w:rFonts w:cs="AGaramondPro-Regular" w:ascii="Cambria" w:hAnsi="Cambria"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-264795</wp:posOffset>
            </wp:positionV>
            <wp:extent cx="6275705" cy="4808220"/>
            <wp:effectExtent l="0" t="0" r="0" b="0"/>
            <wp:wrapSquare wrapText="bothSides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808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ambria" w:hAnsi="Cambria" w:cs="AGaramondPro-Regular"/>
          <w:sz w:val="2"/>
          <w:szCs w:val="2"/>
          <w:lang w:val="en-US" w:eastAsia="en-US"/>
        </w:rPr>
      </w:pPr>
      <w:r>
        <w:rPr>
          <w:rFonts w:cs="AGaramondPro-Regular" w:ascii="Cambria" w:hAnsi="Cambria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17565</wp:posOffset>
            </wp:positionH>
            <wp:positionV relativeFrom="paragraph">
              <wp:posOffset>4581525</wp:posOffset>
            </wp:positionV>
            <wp:extent cx="5535295" cy="4337050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337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john.wolfe@mpls.k12.mn.us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16:00Z</dcterms:created>
  <dc:creator>John J. Wolfe</dc:creator>
  <dc:description/>
  <cp:keywords/>
  <dc:language>en-US</dc:language>
  <cp:lastModifiedBy>John J. Wolfe</cp:lastModifiedBy>
  <cp:lastPrinted>2012-02-25T07:59:00Z</cp:lastPrinted>
  <dcterms:modified xsi:type="dcterms:W3CDTF">2012-02-25T13:59:00Z</dcterms:modified>
  <cp:revision>3</cp:revision>
  <dc:subject/>
  <dc:title/>
</cp:coreProperties>
</file>